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Oh No the Police</w:t>
      </w:r>
    </w:p>
    <w:p>
      <w:pPr>
        <w:pStyle w:val="Normal"/>
        <w:spacing w:lineRule="auto" w:line="360"/>
        <w:jc w:val="center"/>
        <w:rPr>
          <w:sz w:val="32"/>
          <w:szCs w:val="32"/>
        </w:rPr>
      </w:pPr>
      <w:r>
        <w:rPr>
          <w:sz w:val="32"/>
          <w:szCs w:val="32"/>
        </w:rPr>
        <w:t>10/6/08</w:t>
      </w:r>
    </w:p>
    <w:p>
      <w:pPr>
        <w:pStyle w:val="Normal"/>
        <w:spacing w:lineRule="auto" w:line="360"/>
        <w:jc w:val="center"/>
        <w:rPr>
          <w:sz w:val="32"/>
          <w:szCs w:val="32"/>
        </w:rPr>
      </w:pPr>
      <w:r>
        <w:rPr>
          <w:sz w:val="32"/>
          <w:szCs w:val="32"/>
        </w:rPr>
        <w:t>Brett</w:t>
      </w:r>
    </w:p>
    <w:p>
      <w:pPr>
        <w:pStyle w:val="Normal"/>
        <w:spacing w:lineRule="auto" w:line="360"/>
        <w:rPr/>
      </w:pPr>
      <w:r>
        <w:rPr>
          <w:sz w:val="32"/>
          <w:szCs w:val="32"/>
        </w:rPr>
        <w:tab/>
        <w:t>Run Jim, Bobby shouted the police are coming!   They ran with fear and escaped the police. Why were the police chasing us Jim shouted still in shock?  Bobby aid because of these.  In Bobby's hand was three sparkly jewels.  Bobby jimmy shouted, we are kids and we just robbed a jewelry store. Yepp, pretty much bobby said. Why does a kid like you need jewelry anyway.  I don’t know I just like stealing valuable stuff.  I didn't bother to ask why else he stole jewelry so we headed home on the way there we saw a wanted sight for us.  We were already being hunted.</w:t>
      </w:r>
    </w:p>
    <w:p>
      <w:pPr>
        <w:pStyle w:val="Normal"/>
        <w:spacing w:lineRule="auto" w:line="360"/>
        <w:rPr>
          <w:sz w:val="32"/>
          <w:szCs w:val="32"/>
        </w:rPr>
      </w:pPr>
      <w:r>
        <w:rPr>
          <w:sz w:val="32"/>
          <w:szCs w:val="32"/>
        </w:rPr>
        <w:tab/>
        <w:t xml:space="preserve">  We screamed and yelled.  And then heard a rustle behind us. We turned and there stood a tall wealthy state trooper we knew that we had no chance of running this time. He pulled his gun out and said in a low firm voice get against the wall. We spread our hands and feet out on the wall.  He reached for his handcuffs and then he cuffed us.  He put us in his cop car and drove us to kid jail we got out of the car and started begging the officer to let us go. But he wouldn’t our parents came and paid the fine and bailed us out then they wouldn’t take credit cards so we were still stuck in prison.  So we think of an escape plan but there wasn’t one.  There wasn’t even windows. Our court meeting came along and the judge found us guilty witch we were.   So we went back to our sell and then we got to go outside and cut some grass.  I really didn’t mind.  It was nice to go outside for a little bit.  Then we went back to our sell.  And the officer asked us if we were ready for our next court meeting?  We went to the court meeting and the judge found us innocent.  Really?  You're kidding write.  Nope the judge said.  How are we innocent said jimmy arguing with the judge?  Bobby gave him a little nudge and said shut up!!!  Heres our chance!  Then jimmy said my mom told me to never lie.  Jimmy said then bobby said she also told you to never go to jail now witch one is it going to be jimmy shut up write away.  And then we went straight home.   </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3:43:00Z</dcterms:created>
  <dc:creator>student</dc:creator>
  <dc:description/>
  <dc:language>en-US</dc:language>
  <cp:lastModifiedBy>Student</cp:lastModifiedBy>
  <cp:lastPrinted>2008-10-09T09:23:00Z</cp:lastPrinted>
  <dcterms:modified xsi:type="dcterms:W3CDTF">2008-10-20T13:43:00Z</dcterms:modified>
  <cp:revision>2</cp:revision>
  <dc:subject/>
  <dc:title>Oh No the Police</dc:title>
</cp:coreProperties>
</file>